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Los cuentos y sus personaje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poznają hiszpańskie nazwy bajek oraz ich bohaterów. Będą również je opowiadać używając czasów przeszłych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>narrar hechos pasados, describir en pasado, resumir historias en pasad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lexicales:</w:t>
        <w:tab/>
        <w:t>cuentos de hadas e infantiles, personajes fictici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gram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aticales: </w:t>
        <w:tab/>
        <w:t>contraste pretérito indefinido/imperfect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cuentos infanti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ateriales: </w:t>
        <w:tab/>
        <w:t>material fotocopiable 2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lúd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parejas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ivide la clase en grupos de tres o cuatro alumnos y reparte e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material fotocopiable 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antes fotocopiado, una hoja para cada grupo. Tus alumnos tienen cinco minutos para encontrar en la sopa de letras (horizontal y vertical) las palabras que tienen a la derecha. Luego verificad en la clase abierta traduciendo los nombres de los cuentos al polac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en los mismos grupos, los alumnos responden a las preguntas. Si tienen dudas o no conocen algunos nombres de los cuentos en español pueden buscar en Internet. Después, habla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ahora individualmente, cada alumno lee cuatro textos, los principios de algunos cuentos, y los relaciona con la imagen correspondiente. Leed las respuestas y comentad qué fórmulas se utilizan para empezar un cuento infantil. </w:t>
      </w:r>
    </w:p>
    <w:p>
      <w:pPr>
        <w:pStyle w:val="PargrafodaLista"/>
        <w:spacing w:before="240" w:after="200"/>
        <w:ind w:left="0" w:hanging="0"/>
        <w:contextualSpacing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3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cada alumno escribe en su cuaderno qué personajes aparecen en los cuentos del ejercicio 2 y con su compañero de mesa escriben qué papel tienen, como en el ejemplo. Comentad oralmente junt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en parejas, los alumnos inventan los principios de cada cuento siguiendo los modelos del ejercicio 2 y utilizando las fórmulas dadas. Pídeles que cuenten uno de estos cuentos. Pasea por la clase ayudand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ejercicios 1-3/p. 14-15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6</w:t>
      <w:tab/>
      <w:tab/>
      <w:t>Módulo 1 Lección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33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CC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xtodenotadefimCarcter">
    <w:name w:val="Texto de nota de fim Carácter"/>
    <w:basedOn w:val="Tipodeletrapredefinidodopargrafo"/>
    <w:qFormat/>
    <w:rPr>
      <w:rFonts w:ascii="Calibri" w:hAnsi="Calibri" w:eastAsia="Calibri" w:cs="Calibri"/>
    </w:rPr>
  </w:style>
  <w:style w:type="character" w:styleId="EndnoteCharacters">
    <w:name w:val="Endnote Characters"/>
    <w:basedOn w:val="Tipodeletrapredefinidodopar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3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21:44:00Z</dcterms:created>
  <dc:creator>*</dc:creator>
  <dc:description/>
  <cp:keywords/>
  <dc:language>en-US</dc:language>
  <cp:lastModifiedBy>*</cp:lastModifiedBy>
  <dcterms:modified xsi:type="dcterms:W3CDTF">2017-12-01T21:44:00Z</dcterms:modified>
  <cp:revision>2</cp:revision>
  <dc:subject/>
  <dc:title>    </dc:title>
</cp:coreProperties>
</file>